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1, 2008</w:t>
      </w:r>
    </w:p>
    <w:p>
      <w:pPr>
        <w:pStyle w:val="Normal"/>
        <w:jc w:val="center"/>
        <w:rPr/>
      </w:pPr>
      <w:r>
        <w:rPr/>
        <w:t>UbD and DI: Chapter 6</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The concept that is introduced in this chapter is the concept of responsive teaching with UbD in the academically diverse classroom. There are the four core questions to responsive teaching which deals with who the students are what they are learning how we teach the student and how we assess the student’s understand. There are also four beliefs about the curriculum when applied to diverse student populations. The first of which is that the students should be engaged with discipline that allowed them to interpret information and thing at a high level. Students must also learn the basics and apply them and also have a balance between student construction and teacher guidance. Finally students need to know the goals and criteria so they can demonstrate their learning of the subject matter. There are other things that are needed for implementing things into a differentiated classroom, planning instruction for understanding, using classroom elements as tools, clustering, good selection in strategies, and asking management questions for flexibility. The main thing to know about this concept is to be persistent in using it and not revert back to old teaching habits.</w:t>
      </w:r>
    </w:p>
    <w:p>
      <w:pPr>
        <w:pStyle w:val="Normal"/>
        <w:rPr/>
      </w:pPr>
      <w:r>
        <w:rPr/>
      </w:r>
    </w:p>
    <w:p>
      <w:pPr>
        <w:pStyle w:val="Normal"/>
        <w:rPr>
          <w:b/>
          <w:b/>
        </w:rPr>
      </w:pPr>
      <w:r>
        <w:rPr>
          <w:b/>
        </w:rPr>
        <w:t>Reflection:</w:t>
      </w:r>
    </w:p>
    <w:p>
      <w:pPr>
        <w:pStyle w:val="Normal"/>
        <w:rPr>
          <w:b/>
          <w:b/>
        </w:rPr>
      </w:pPr>
      <w:r>
        <w:rPr>
          <w:b/>
        </w:rPr>
      </w:r>
    </w:p>
    <w:p>
      <w:pPr>
        <w:pStyle w:val="Normal"/>
        <w:rPr/>
      </w:pPr>
      <w:r>
        <w:rPr/>
        <w:tab/>
        <w:t>Responsive teaching is essential to teaching diversity, The instructor must be able to effectively respond to any type of diversity that is in the classroom. They should also respond with effective tools for learning and good strategi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48:00Z</dcterms:created>
  <dc:creator>Keith Mahoney</dc:creator>
  <dc:description/>
  <dc:language>en-US</dc:language>
  <cp:lastModifiedBy>umf computer Center</cp:lastModifiedBy>
  <cp:lastPrinted>2008-04-10T08:48:00Z</cp:lastPrinted>
  <dcterms:modified xsi:type="dcterms:W3CDTF">2008-04-10T12:48:00Z</dcterms:modified>
  <cp:revision>2</cp:revision>
  <dc:subject/>
  <dc:title>Keith Mahoney</dc:title>
</cp:coreProperties>
</file>